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2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5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37/ 2005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Επικύρωση πρακτικών Δημοπρασίας του έργου « Συντηρήσεις και επισκευέ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χολικών κτιρίων» Α.Μ. 12/05 προϋπ. 336.134,45 € με Φ.Π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30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color w:val="000000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του μήνα Μαΐου του έτους 2005, ημέρα της εβδομάδας Δευτέρα  και ώρα 17.3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0/5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</w:t>
      </w:r>
      <w:r>
        <w:rPr>
          <w:color w:val="00000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ΠΡΟΕΔΡΟΣ – ΔΗΜΑΡΧΟΣ : ΓΡΗΓΟΡΗΣ ΕΠΑΜ. ΖΑΦΕΙΡΟΠΟΥΛΟ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ΑΝΤΙΠΡΟΕΔΡΟΣ :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Ε. ΛΕΚΚΑΣ       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:                 Κ. ΚΑΡΑΤΖΑ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>ΑΝΑΠΛ. ΜΕΛΗ :                     Γ. ΘΕΟΔΩΡΟΥ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Ο οποίος δεν προσήλθε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ε νόμιμα.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5/5/2005 ενώπιον της Επιτροπής Δημοπρασιών ορισθείσης με την 2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τηρήσεις και επισκευές Σχολικών Κτιρ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336.134,45 €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12/2005 των Τεχνικών μας Υπηρεσιών και των όρων της με αριθ. 151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10 εργοληπτικές εταιρείες και έγιναν δεκτές οι 9 γιατί πληρούσαν τους όρους της Δημοπρασίας και απερρίφθη η προσφορά της κοινοπραξίας ΦΑΡΑΣΟΓΛΟΥ – ΚΑΡΤΣΙΒΑΝΗ λόγω υπέρβασης στα κατώτερα όρια της κατηγορίας Η/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ν ίδια μέρα αποσφραγίστηκαν οι οικονομικές προσφορές των συμμετασχόντων. Στις 10/5/2005 τους ανακοινώθηκε το αποτέλεσμα της δημοπρασίας. Στις 18/5/2005 έληξε το δικαίωμα υποβολής ένστασης των ενδιαφερομένων, χωρίς να υποβληθεί τελικά καμί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μέσης έκπτωσης 43% που αντιστοιχεί στον εργολάβο ΓΕΩΡΓΙΟ ΒΕΡΟΝΙΚΗ με έδρα την Αθήνα οδός Αιγίνης 9.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Η οικονομική προσφορά αναλύεται ως εξής : Δαπάνη εργασιών 142.415,79 €, Γ.Ε. &amp; Ο.Ε. (18%) € 25.634,84, απρόβλεπτα € 23.546,00 ΣΥΝΟΛΟ € 191.596,63 Φ.Π.Α. 19% € 36.403,36, ΓΕΝΙΚΟ ΣΥΝΟΛΟ € 227.999,98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5/5/2005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ποδέχεται ως έχει την Εισήγηση της Επιτροπής Διαγωνισμού και επικυρώνει τα πρακτικά του διεξαχθέντος στις 5/5/2005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Συντηρήσεις και επισκευές Σχολικών Κτιρίων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336.134,45 € που έγινε βάσει της Α.Μ. 12/2005 μελέτης της Τεχνικής Υπηρεσίας και των όρων της με αριθ. 151/2005 απόφασης Δημαρχιακής Επιτροπής επ ΄ονόματι του εργολάβου ΓΕΩΡΓΙΟΥ ΒΕΡΟΝΙΚΗ με ποσοστό μέσης έκπτωσης 43%, με έδρα την Αθήνα οδός Αιγίνης 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 :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Δαπάνη εργασιών 142.415,79 €, Γ.Ε. &amp; Ο.Ε. (18%) € 25.634,84, απρόβλεπτα € 23.546,00 ΣΥΝΟΛΟ € 191.596,63 Φ.Π.Α. 19% € 36.403,36, ΓΕΝΙΚΟ ΣΥΝΟΛΟ € 227.999,9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27.999,98 σε βάρος του Κ.Α. 15.7331.01 του προϋπολογισμού του Δήμου ο.ε. 200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ΓΕΩΡΓΙΟΥ ΒΕΡΟΝΙΚΗ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37/ 2005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lang w:val="el-GR"/>
        </w:rPr>
        <w:t>Ο  ΠΡΟΕΔΡΟΣ                                                                                                                  ΤΑ  ΜΕΛ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ΓΡΗΓΟΡΗΣ ΕΠΑΜ. ΖΑΦΕΙΡΟΠΟΥΛΟΣ                                                     Ε. ΛΕΚΚΑΣ  Κ. ΚΑΡΑΤΖΑ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Γ.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Cs/>
          <w:color w:val="000000"/>
          <w:lang w:val="el-GR"/>
        </w:rPr>
      </w:pPr>
      <w:r>
        <w:rPr>
          <w:b w:val="false"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Ακριβές αντίγραφο</w:t>
      </w:r>
      <w:r>
        <w:rPr>
          <w:b w:val="false"/>
          <w:color w:val="000000"/>
          <w:lang w:val="el-GR"/>
        </w:rPr>
        <w:t xml:space="preserve">                         </w:t>
      </w:r>
    </w:p>
    <w:p>
      <w:pPr>
        <w:pStyle w:val="Heading5"/>
        <w:ind w:left="0" w:hanging="720"/>
        <w:rPr/>
      </w:pPr>
      <w:r>
        <w:rPr>
          <w:bCs/>
          <w:color w:val="000000"/>
          <w:lang w:val="el-GR"/>
        </w:rPr>
        <w:t xml:space="preserve">                                                                                  </w:t>
      </w:r>
      <w:r>
        <w:rPr>
          <w:bCs/>
          <w:color w:val="000000"/>
          <w:lang w:val="el-GR"/>
        </w:rPr>
        <w:t>Χαλάνδρι, 31/5/2005</w:t>
      </w:r>
      <w:r>
        <w:rPr>
          <w:b w:val="false"/>
          <w:color w:val="000000"/>
          <w:sz w:val="16"/>
          <w:lang w:val="el-GR"/>
        </w:rPr>
        <w:t xml:space="preserve">          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sz w:val="20"/>
          <w:lang w:val="el-GR"/>
        </w:rPr>
        <w:t xml:space="preserve">                                                            </w:t>
      </w:r>
      <w:r>
        <w:rPr>
          <w:sz w:val="20"/>
          <w:lang w:val="el-GR"/>
        </w:rPr>
        <w:t>ΓΡΗΓΟΡΗΣ  ΕΠΑΜ. 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19:00Z</dcterms:created>
  <dc:creator>EW/LN/CB</dc:creator>
  <dc:description/>
  <cp:keywords>Ethan</cp:keywords>
  <dc:language>en-US</dc:language>
  <cp:lastModifiedBy>kimpizi</cp:lastModifiedBy>
  <cp:lastPrinted>2005-04-06T11:18:00Z</cp:lastPrinted>
  <dcterms:modified xsi:type="dcterms:W3CDTF">2005-06-08T07:42:00Z</dcterms:modified>
  <cp:revision>12</cp:revision>
  <dc:subject/>
  <dc:title>Ethan Frome</dc:title>
</cp:coreProperties>
</file>